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left="4956" w:firstLine="708"/>
        <w:textAlignment w:val="baseline"/>
        <w:rPr>
          <w:bCs/>
        </w:rPr>
      </w:pPr>
      <w:r>
        <w:rPr>
          <w:bCs/>
          <w:color w:val="000000"/>
        </w:rPr>
        <w:t xml:space="preserve">Приложение 3 к тендерной документации 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5"/>
        <w:gridCol w:w="4081"/>
      </w:tblGrid>
      <w:tr>
        <w:trPr>
          <w:trHeight w:val="3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риложение 1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к Правилам организации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проведения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лекарственных средств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их издели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 специализированных лечеб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продуктов в рамка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гарантирован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бесплатной медицинской помощи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дополнитель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ой помощи для лиц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одержащихся в следстве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золяторах и учреждения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уголовно-исполнительно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пенитенциарной)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истемы, за счет бюджет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средств и (или) в системе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бязательного социального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медицинского страхования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(Кому) 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наименование заказчика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рганизатора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ли единого дистрибьютора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0" w:name="z1430"/>
      <w:bookmarkEnd w:id="0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Заявка на участие в тендер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" w:name="z1430"/>
      <w:bookmarkStart w:id="2" w:name="z1431"/>
      <w:bookmarkEnd w:id="1"/>
      <w:bookmarkEnd w:id="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" w:name="z1431"/>
      <w:bookmarkEnd w:id="3"/>
      <w:r>
        <w:rPr>
          <w:color w:val="000000"/>
          <w:sz w:val="28"/>
          <w:szCs w:val="22"/>
          <w:lang w:eastAsia="en-US"/>
        </w:rPr>
        <w:t>(наименование потенциального поставщика)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ассмотрев объявление/ тендерную документацию по проведению тендера №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звание тендер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учение которой настоящим удостоверяется (указывается, если получен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тендерная документация), настояще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явкой выражает согласие осуществить поставку лекарственных средств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/медицинских изделий/фармацевтических услуг в соответствии с условиям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ъявления/тендерной документацией по следующим лотам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1) ________________ (номер лота) 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одробное описание лекарственных средств/медицинских изделий/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фармацевтических услуг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) __________________ (номер лота) 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одробное описание лекарственных средств/медицинских изделий/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фармацевтических услуг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оответствии с условиями, правил организации и проведения закупа лекарственны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редств, медицинских изделий и специализированных лечебных продуктов в рамк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гарантированного объема бесплатной медицинской помощи, дополнительного объем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медицинской помощи для лиц, содержащихся в следственных изолятор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учреждениях уголовно-исполнительной (пенитенциарной) системы, за счет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бюджетных средств и (или) в системе обязательного социального медицинского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трахования, фармацевтических услуг (далее – Правила)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ый поставщик подтверждает, что ознакомлен с условиям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едусмотренными Правилами, и осведомлен об ответственности за предоставлени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конкурсной комиссии недостоверных сведений о своей правомочност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квалификации, качественных и иных характеристиках поставки медицинско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техники, а также иных ограничениях, предусмотренных действующим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конодательством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ый поставщик подтверждает достоверность сведений в данной заявке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и прилагаемых к ней документов:</w:t>
      </w:r>
    </w:p>
    <w:tbl>
      <w:tblPr>
        <w:tblW w:w="1230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100"/>
        <w:gridCol w:w="4100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п\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именование документа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" w:name="z1432"/>
      <w:bookmarkEnd w:id="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Настоящая заявка действует до подведения итогов тендера.</w:t>
      </w:r>
    </w:p>
    <w:p>
      <w:pPr>
        <w:pStyle w:val="Normal"/>
        <w:spacing w:lineRule="auto" w:line="276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</w:r>
      <w:bookmarkStart w:id="5" w:name="z1432"/>
      <w:bookmarkStart w:id="6" w:name="z1432"/>
      <w:bookmarkEnd w:id="6"/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лжность, Ф.И.О. (при его наличии) и подпись лица, имеющего полномочи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писать тендерную заявку от имени и по поручению</w:t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___________________________ (наименование потенциального поставщика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чать 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"___" _______ 20__г.</w:t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3:11:00Z</dcterms:created>
  <dc:creator>Администратор</dc:creator>
  <dc:description/>
  <cp:keywords/>
  <dc:language>en-US</dc:language>
  <cp:lastModifiedBy>БухРасчет1</cp:lastModifiedBy>
  <cp:lastPrinted>2024-03-10T12:59:00Z</cp:lastPrinted>
  <dcterms:modified xsi:type="dcterms:W3CDTF">2024-08-08T03:11:00Z</dcterms:modified>
  <cp:revision>2</cp:revision>
  <dc:subject/>
  <dc:title>Приложение 4</dc:title>
</cp:coreProperties>
</file>