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left="4956" w:firstLine="708"/>
        <w:textAlignment w:val="baseline"/>
        <w:rPr>
          <w:bCs/>
        </w:rPr>
      </w:pPr>
      <w:r>
        <w:rPr>
          <w:bCs/>
          <w:color w:val="000000"/>
        </w:rPr>
        <w:t xml:space="preserve">Приложение 3 к тендерной документации 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5"/>
        <w:gridCol w:w="4081"/>
      </w:tblGrid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иложение 1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к Правилам организации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проведения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лекарственных средств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специализированных лечеб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продуктов в рамка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гарантирован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бесплатной медицинской помощи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дополнитель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й помощи для лиц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одержащихся в следстве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золяторах и учреждения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уголовно-исполнительно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пенитенциарной)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истемы, за счет бюджет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редств и (или) в систем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бязательного социального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го страхования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(Кому) 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наименование заказчика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рганизатора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ли единого дистрибьютора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0" w:name="z1430"/>
      <w:bookmarkEnd w:id="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Заявка на участие в тендер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" w:name="z1430"/>
      <w:bookmarkStart w:id="2" w:name="z1431"/>
      <w:bookmarkEnd w:id="1"/>
      <w:bookmarkEnd w:id="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1431"/>
      <w:bookmarkEnd w:id="3"/>
      <w:r>
        <w:rPr>
          <w:color w:val="000000"/>
          <w:sz w:val="28"/>
          <w:szCs w:val="22"/>
          <w:lang w:eastAsia="en-US"/>
        </w:rPr>
        <w:t>(наименование потенциального поставщика)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ссмотрев объявление/ тендерную документацию по проведению тендера №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звание тенде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учение которой настоящим удостоверяется (указывается, если получен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тендерная документация), настояще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явкой выражает согласие осуществить поставку лекарственных средств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/медицинских изделий/фармацевтических услуг в соответствии с условиям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явления/тендерной документацией по следующим лотам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) ________________ (номер лота) 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дробное описание лекарственных средств/медицинских изделий/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) __________________ (номер лота) 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дробное описание лекарственных средств/медицинских изделий/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условиями, правил организации и проведения закупа лекарственны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редств, медицинских изделий и специализированных лечебных продуктов в рамк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гарантированного объема бесплатной медицинской помощи, дополнительного объем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ой помощи для лиц, содержащихся в следственных изолятор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учреждениях уголовно-исполнительной (пенитенциарной) системы, за счет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юджетных средств и (или) в системе обязательного социального медицинск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трахования, фармацевтических услуг (далее – Правила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ый поставщик подтверждает, что ознакомлен с условиям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и Правилами, и осведомлен об ответственности за предоставлени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онкурсной комиссии недостоверных сведений о своей правомочност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валификации, качественных и иных характеристиках поставки медицинско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техники, а также иных ограничениях, предусмотренных действующим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ый поставщик подтверждает достоверность сведений в данной заявке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" w:name="z1432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Настоящая заявка действует до подведения итогов тендер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  <w:bookmarkStart w:id="5" w:name="z1432"/>
      <w:bookmarkStart w:id="6" w:name="z1432"/>
      <w:bookmarkEnd w:id="6"/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.И.О. (при его наличии) и подпись лица, имеющего полномочи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ать тендерную заявку от имени и по поручению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___________________________ 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"___" _______ 20__г.</w:t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admin</cp:lastModifiedBy>
  <cp:lastPrinted>2024-03-10T12:59:00Z</cp:lastPrinted>
  <dcterms:modified xsi:type="dcterms:W3CDTF">2024-03-10T07:00:00Z</dcterms:modified>
  <cp:revision>15</cp:revision>
  <dc:subject/>
  <dc:title>Приложение 4           </dc:title>
</cp:coreProperties>
</file>